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666699"/>
          <w:lang w:val="en-US"/>
        </w:rPr>
      </w:pPr>
      <w:r>
        <w:rPr>
          <w:color w:val="666699"/>
        </w:rPr>
        <w:t>Что такое ГБО?</w:t>
      </w:r>
    </w:p>
    <w:p>
      <w:pPr>
        <w:pStyle w:val="Normal"/>
        <w:jc w:val="right"/>
        <w:rPr>
          <w:rFonts w:ascii="Tahoma" w:hAnsi="Tahoma" w:cs="Tahoma"/>
          <w:b/>
          <w:b/>
          <w:bCs/>
          <w:i/>
          <w:i/>
          <w:color w:val="FF00CC"/>
          <w:lang w:val="en-US"/>
        </w:rPr>
      </w:pPr>
      <w:r>
        <w:rPr>
          <w:rFonts w:cs="Tahoma" w:ascii="Tahoma" w:hAnsi="Tahoma"/>
          <w:b/>
          <w:bCs/>
          <w:i/>
          <w:color w:val="FF00CC"/>
        </w:rPr>
        <w:t>Пахомов Владимир, д.м.н., профессор, член РАМТН</w:t>
      </w:r>
    </w:p>
    <w:p>
      <w:pPr>
        <w:pStyle w:val="Normal"/>
        <w:jc w:val="right"/>
        <w:rPr>
          <w:rFonts w:ascii="Tahoma" w:hAnsi="Tahoma" w:cs="Tahoma"/>
          <w:b/>
          <w:b/>
          <w:bCs/>
          <w:i/>
          <w:i/>
          <w:color w:val="FF00CC"/>
          <w:lang w:val="en-US"/>
        </w:rPr>
      </w:pPr>
      <w:r>
        <w:rPr>
          <w:rFonts w:cs="Tahoma" w:ascii="Tahoma" w:hAnsi="Tahoma"/>
          <w:b/>
          <w:bCs/>
          <w:i/>
          <w:color w:val="FF00CC"/>
          <w:lang w:val="en-US"/>
        </w:rPr>
      </w:r>
    </w:p>
    <w:p>
      <w:pPr>
        <w:pStyle w:val="Normal"/>
        <w:ind w:firstLine="720"/>
        <w:jc w:val="both"/>
        <w:rPr>
          <w:sz w:val="28"/>
        </w:rPr>
      </w:pPr>
      <w:r>
        <w:rPr>
          <w:sz w:val="28"/>
        </w:rPr>
        <w:t xml:space="preserve">ЭТО МЕТОД лечения больных «чистым» (100%) кислородом под давлением выше атмосферного. </w:t>
      </w:r>
    </w:p>
    <w:p>
      <w:pPr>
        <w:pStyle w:val="Normal"/>
        <w:jc w:val="both"/>
        <w:rPr>
          <w:b/>
          <w:b/>
          <w:sz w:val="28"/>
        </w:rPr>
      </w:pPr>
      <w:r>
        <w:rPr>
          <w:b/>
          <w:sz w:val="28"/>
        </w:rPr>
        <w:t>Историческая справка.</w:t>
      </w:r>
    </w:p>
    <w:p>
      <w:pPr>
        <w:pStyle w:val="Normal"/>
        <w:ind w:firstLine="720"/>
        <w:jc w:val="both"/>
        <w:rPr/>
      </w:pPr>
      <w:r>
        <w:rPr>
          <w:sz w:val="28"/>
        </w:rPr>
        <w:t xml:space="preserve">Все  хорошо знают, что такое кислородная подушка — прорезиненная емкость, наполненная кислородом, со шлангом и маской. Это первое воплощение мечты врачей о возможности помочь больному с выраженной дыхательной или сердечной недостаточностью, как-то восполнить дефицит кислорода у больного. Это вполне обоснованно. И этого оказалось явно недостаточно, что потребовало какого-то усовершенствования для усиления эффекта и его продолжительности. </w:t>
      </w:r>
    </w:p>
    <w:p>
      <w:pPr>
        <w:pStyle w:val="Normal"/>
        <w:ind w:firstLine="720"/>
        <w:jc w:val="both"/>
        <w:rPr>
          <w:sz w:val="28"/>
        </w:rPr>
      </w:pPr>
      <w:r>
        <w:rPr>
          <w:sz w:val="28"/>
        </w:rPr>
        <w:t xml:space="preserve">Вторым этапом в этом направлении было создание так называемых кислородных палаток — ограниченных пространств, заполненных кислородом. Они было несовершенны, но во время Великой Отечественной войны спасли многих раненых с газовыми гангренами конечностей. </w:t>
      </w:r>
    </w:p>
    <w:p>
      <w:pPr>
        <w:pStyle w:val="Normal"/>
        <w:ind w:firstLine="720"/>
        <w:jc w:val="both"/>
        <w:rPr>
          <w:sz w:val="28"/>
        </w:rPr>
      </w:pPr>
      <w:r>
        <w:rPr>
          <w:sz w:val="28"/>
        </w:rPr>
        <w:t xml:space="preserve">Таким образом, мысль исследователей шла по пути помещения самого больного в среду «чистого» кислорода. Логика здесь довольно проста: ликвидировать у больного недостаток кислорода в организме — это раз. И ликвидировать анаэробную инфекцию (микроорганизмы, активно живущие и размножающиеся в бескислородной среде, для которых кислород — яд, мгновенно их убивающий) — это два. </w:t>
      </w:r>
    </w:p>
    <w:p>
      <w:pPr>
        <w:pStyle w:val="Normal"/>
        <w:ind w:firstLine="720"/>
        <w:jc w:val="both"/>
        <w:rPr/>
      </w:pPr>
      <w:r>
        <w:rPr>
          <w:sz w:val="28"/>
        </w:rPr>
        <w:t xml:space="preserve">У многих вызовет удивление тот факт, что этим идеям уже более 300 лет. В 1660 г. Р. Бойль создал первую «камеру» для исследования влияния на организм «сжатого» воздуха, т. е. воздуха при давлении выше атмосферного. А в 1664 г. врач Геншоу (Англия) впервые применил сжатый воздух как лечебный фактор. У врачей того времени даже были положительные эффекты, о чем свидетельствует тот факт, что в Швеции, Германии, Англии, Бельгии были созданы герметичные комнаты-барокамеры, в которые воздух подавался под давлением. В XIX веке девять таких пневматических лечебниц существовало и в России. </w:t>
      </w:r>
    </w:p>
    <w:p>
      <w:pPr>
        <w:pStyle w:val="Normal"/>
        <w:ind w:firstLine="720"/>
        <w:jc w:val="both"/>
        <w:rPr>
          <w:sz w:val="28"/>
          <w:lang w:val="en-US"/>
        </w:rPr>
      </w:pPr>
      <w:r>
        <w:rPr>
          <w:sz w:val="28"/>
        </w:rPr>
        <w:t xml:space="preserve">Но вернемся к веку двадцатому. Основателем ГБО считается известный голландский хирург Борема (иногда фамилия приводится как Бурема), который в 1956 г. в опытах на животных показал возможность их жизни в условиях 100%-ного кислорода при давлении выше атмосферного даже тогда, когда вся их кровь заменялась кровезаменителем. </w:t>
      </w:r>
    </w:p>
    <w:p>
      <w:pPr>
        <w:pStyle w:val="Normal"/>
        <w:ind w:firstLine="720"/>
        <w:jc w:val="both"/>
        <w:rPr>
          <w:sz w:val="28"/>
        </w:rPr>
      </w:pPr>
      <w:r>
        <w:rPr>
          <w:sz w:val="28"/>
        </w:rPr>
        <w:t xml:space="preserve">Вот мы и подошли к истинной гипербарической оксигенации, которая стала возможной при развитии техники (создание герметичных барокамер) и при разработке дешевых способов получения чистого кислорода. Но самое главное — это мысль поместить живой организм, миллионами лет адаптированный к жизни в воздушной среде, содержащей 21% кислорода, в среду 100%-ного кислорода, да еще при давлении выше атмосферного! Это, конечно же, стресс. Можно сказать даже, что это суперстресс. Природа может смоделировать недостаток кислорода - </w:t>
      </w:r>
      <w:r>
        <w:rPr>
          <w:i/>
          <w:sz w:val="28"/>
        </w:rPr>
        <w:t>гипоксию</w:t>
      </w:r>
      <w:r>
        <w:rPr>
          <w:sz w:val="28"/>
        </w:rPr>
        <w:t xml:space="preserve">, например, район лесных пожаров или элементарное высокогорье. Однако природа не может ни в каких вариациях создать избыток кислорода в воздухе — </w:t>
      </w:r>
      <w:r>
        <w:rPr>
          <w:i/>
          <w:sz w:val="28"/>
        </w:rPr>
        <w:t>гипероксию</w:t>
      </w:r>
      <w:r>
        <w:rPr>
          <w:sz w:val="28"/>
        </w:rPr>
        <w:t xml:space="preserve">. </w:t>
      </w:r>
    </w:p>
    <w:p>
      <w:pPr>
        <w:pStyle w:val="Normal"/>
        <w:ind w:firstLine="720"/>
        <w:jc w:val="both"/>
        <w:rPr>
          <w:sz w:val="28"/>
          <w:lang w:val="en-US"/>
        </w:rPr>
      </w:pPr>
      <w:r>
        <w:rPr>
          <w:sz w:val="28"/>
        </w:rPr>
        <w:t xml:space="preserve">Плохо это или хорошо? Конечно же, хорошо для всего живого на планете. Почему хорошо? Да потому, что жизнь на Земле представлена органическими формами, а разложение любой органической субстанции на ее составляющие происходит путем окисления (при активном участии кислорода). </w:t>
      </w:r>
    </w:p>
    <w:p>
      <w:pPr>
        <w:pStyle w:val="Normal"/>
        <w:ind w:firstLine="720"/>
        <w:jc w:val="both"/>
        <w:rPr>
          <w:sz w:val="28"/>
        </w:rPr>
      </w:pPr>
      <w:r>
        <w:rPr>
          <w:sz w:val="28"/>
        </w:rPr>
        <w:t xml:space="preserve">Тогда что будет с организмом, который помещен в среду 100%-ного кислорода при давлении выше атмосферного. С точки зрения вышеописанного подобная мысль у нормального человека, да еще с медицинским образованием, просто не могла возникнуть, а, возникнув, должна была быть моментально отброшена, т. к. любая живая органика в 100%-ном кислороде при давлении выше атмосферного должна моментально окислиться и разложиться. И вот в эту среду помещаются животные, и ничего экстраординарного не происходит, анализы не ухудшаются. И даже наоборот. </w:t>
      </w:r>
    </w:p>
    <w:p>
      <w:pPr>
        <w:pStyle w:val="Normal"/>
        <w:ind w:firstLine="720"/>
        <w:jc w:val="both"/>
        <w:rPr>
          <w:sz w:val="28"/>
        </w:rPr>
      </w:pPr>
      <w:r>
        <w:rPr>
          <w:sz w:val="28"/>
        </w:rPr>
        <w:t xml:space="preserve">Теперь знают те, кто занимается ГБО, и те, кто лечился ГБО, люди после сеанса сравнивают свои ощущения с ощущениями посещения леса после грозы. После курса ГБО (10–11 сеансов) — с ощущениями после отпуска (полон сил и энергии…) и т. п. Казалось бы, удивительно, но факт. </w:t>
      </w:r>
    </w:p>
    <w:p>
      <w:pPr>
        <w:pStyle w:val="Normal"/>
        <w:ind w:firstLine="720"/>
        <w:jc w:val="both"/>
        <w:rPr/>
      </w:pPr>
      <w:r>
        <w:rPr>
          <w:sz w:val="28"/>
        </w:rPr>
        <w:t xml:space="preserve">Метод ГБО начинает бурно развиваться во многих странах. Массу больных спасают от неминуемой гибели благодаря методу ГБО и только одному ему без какой-либо добавочной терапии. Применение же ГБО в комплексе с традиционными методами лечения самых разнообразных заболеваний приводит к повышению эффективности этой терапии. Это отмечают клиницисты (хирурги, гинекологи, терапевты, гастроэнтерологи, кардиологи, невропатологи, эндокринологи, стоматологи). Одним словом, все, кто включает ГБО в комплексную терапию своих больных. </w:t>
      </w:r>
    </w:p>
    <w:p>
      <w:pPr>
        <w:pStyle w:val="H3"/>
        <w:jc w:val="both"/>
        <w:rPr/>
      </w:pPr>
      <w:r>
        <w:rPr/>
        <w:t>Окисляться — это хорошо?</w:t>
      </w:r>
    </w:p>
    <w:p>
      <w:pPr>
        <w:pStyle w:val="Normal"/>
        <w:ind w:firstLine="720"/>
        <w:jc w:val="both"/>
        <w:rPr/>
      </w:pPr>
      <w:r>
        <w:rPr>
          <w:sz w:val="28"/>
        </w:rPr>
        <w:t xml:space="preserve">ПОЧЕМУ в подавляющем большинстве случаев ГБО хороша? Это что, панацея? Почему метод ГБО, призванный быстро и эффективно ликвидировать кислородную задолженность организма, оказывается эффективным при патологиях, не связанных с кислородным допингом? Отвечая на эти вопросы, переходим к еще одному механизму действия ГБО — механизму стабилизации клеточных мембран. Но прежде несколько слов об одной из систем всего живого на Земле. Это система перекисно-радикального окисления липидов (ПОЛ) клеточных мембран и антиокислительной активности (АОА) организма. </w:t>
      </w:r>
    </w:p>
    <w:p>
      <w:pPr>
        <w:pStyle w:val="Normal"/>
        <w:ind w:firstLine="720"/>
        <w:jc w:val="both"/>
        <w:rPr/>
      </w:pPr>
      <w:r>
        <w:rPr>
          <w:sz w:val="28"/>
        </w:rPr>
        <w:t xml:space="preserve">Все мы знаем, что основой жизнедеятельности любой живой клетки является ее мембрана. Всякие «поломки» этой мембраны могут быстро привести к гибели клетки. Вот одной из причин такой «смертельной поломки» и является перекисно-радикальное окисление (преокисление) встроенных в мембрану липидных (жировых) компонентов. Более того, какое бы ни было заболевание, клетка гибнет по одному единственному механизму — переокислению липидов ее мембраны. Это доказано не одним исследованием. </w:t>
      </w:r>
    </w:p>
    <w:p>
      <w:pPr>
        <w:pStyle w:val="Normal"/>
        <w:ind w:firstLine="720"/>
        <w:jc w:val="both"/>
        <w:rPr>
          <w:sz w:val="28"/>
        </w:rPr>
      </w:pPr>
      <w:r>
        <w:rPr>
          <w:sz w:val="28"/>
        </w:rPr>
        <w:t xml:space="preserve">Что такое ПОЛ? Это цепь химических реакций, в результате которых образуются химические вещества со свободной валентностью (радикалы), ярким примером которых может быть атомарный кислород. Не вдаваясь в подробности, скажем, что это очень агрессивные химические вещества, которые быстро замещают свободную валентность, буквально срывая электроны с оболочек окружающих химических веществ (с липидов клеточной мембраны, например). Химическое вещество моментально теряет свои первоначальные свойства со всеми вытекающими отсюда последствиями. Вот эти реакции переокисления всегда и присутствуют в организме живого. И они необходимы организму, выполняя ряд положительных функций. Однако если бы этим реакциям переокисления не было антипода, наступила бы смерть. Для нейтрализации такой суперактивности «перекисей» и существует антиокислительная активность организма, представленная целым рядом веществ — антиоксидантов (антиокислителей). Эти антиоксиданты нейтрализуют излишнюю активность перекисей, принимая их удары на себя и защищая тем самым клетку от гибели. </w:t>
      </w:r>
    </w:p>
    <w:p>
      <w:pPr>
        <w:pStyle w:val="Normal"/>
        <w:ind w:firstLine="720"/>
        <w:jc w:val="both"/>
        <w:rPr/>
      </w:pPr>
      <w:r>
        <w:rPr>
          <w:sz w:val="28"/>
        </w:rPr>
        <w:t xml:space="preserve">Что еще интересного оказалось в этой системе ПОЛ-АОА? Оказалось, что она замкнута. А суть «замкнутости» заключается в том: на сколько убывает в системе одного из двух ее компонентов, на столько же прибавляется другого. Оказалось, что эта система существует и на органном, и на тканевом уровнях. </w:t>
      </w:r>
    </w:p>
    <w:p>
      <w:pPr>
        <w:pStyle w:val="H3"/>
        <w:jc w:val="both"/>
        <w:rPr/>
      </w:pPr>
      <w:r>
        <w:rPr/>
        <w:t>Система «ПОЛ— АОА».</w:t>
      </w:r>
    </w:p>
    <w:p>
      <w:pPr>
        <w:pStyle w:val="Normal"/>
        <w:ind w:firstLine="720"/>
        <w:jc w:val="both"/>
        <w:rPr>
          <w:sz w:val="28"/>
        </w:rPr>
      </w:pPr>
      <w:r>
        <w:rPr>
          <w:sz w:val="28"/>
        </w:rPr>
        <w:t xml:space="preserve">Можно назвать ее системой жизни (антиокислительная защита) и смерти (переокисление липидов клеточных мембран). Жизнь будет торжествовать до тех пор, пока клетка не потеряет способности к защите от переокисления. Система ПОЛ-АОА в организме находится в постоянном движении. На нас с вами ежеминутно оказывают влияние факторы, усиливающие реакции ПОЛ в организме. Это все так называемые вредные экологические факторы, любые виды гипоксий. </w:t>
      </w:r>
    </w:p>
    <w:p>
      <w:pPr>
        <w:pStyle w:val="Normal"/>
        <w:ind w:firstLine="720"/>
        <w:jc w:val="both"/>
        <w:rPr>
          <w:sz w:val="28"/>
        </w:rPr>
      </w:pPr>
      <w:r>
        <w:rPr>
          <w:sz w:val="28"/>
        </w:rPr>
        <w:t xml:space="preserve">Наш организм находится в постоянной борьбе за выживание. Наша антиокислительная система в постоянном напряжении, а ее возможности не безграничны. </w:t>
      </w:r>
    </w:p>
    <w:p>
      <w:pPr>
        <w:pStyle w:val="Normal"/>
        <w:ind w:firstLine="720"/>
        <w:jc w:val="both"/>
        <w:rPr>
          <w:sz w:val="28"/>
        </w:rPr>
      </w:pPr>
      <w:r>
        <w:rPr>
          <w:sz w:val="28"/>
        </w:rPr>
        <w:t xml:space="preserve">Простой пример. Что такое инфаркт миокарда в свете рассматриваемой системы ПОЛ-АОА? Это следствие нарастающей гипоксии, усиливающей реакции ПОЛ в группе клеток сердечной мышцы. Антиокислительные возможности этой группы клеток не беспредельны. В конце концов эти возможности истощаются полностью, и эта группа клеток переокисляется (гибнет). Вот вам и некроз участка сердечной мышцы — инфаркт миокарда. </w:t>
      </w:r>
    </w:p>
    <w:p>
      <w:pPr>
        <w:pStyle w:val="Normal"/>
        <w:jc w:val="both"/>
        <w:rPr>
          <w:sz w:val="28"/>
        </w:rPr>
      </w:pPr>
      <w:r>
        <w:rPr>
          <w:sz w:val="28"/>
        </w:rPr>
      </w:r>
    </w:p>
    <w:p>
      <w:pPr>
        <w:pStyle w:val="Normal"/>
        <w:ind w:firstLine="720"/>
        <w:jc w:val="both"/>
        <w:rPr>
          <w:sz w:val="28"/>
        </w:rPr>
      </w:pPr>
      <w:r>
        <w:rPr>
          <w:sz w:val="28"/>
        </w:rPr>
        <w:t xml:space="preserve">Решить эту проблему можно, пойдя по пути повышения антиокислительных возможностей клеток. А уж препарат, который мог бы  ликвидировать гипоксию, уменьшив тем самым «перекисную нагрузку» на клетки сердечной мышцы, и повысить антиокислительные возможности самой клетки, был бы просто идеальным. </w:t>
      </w:r>
    </w:p>
    <w:p>
      <w:pPr>
        <w:pStyle w:val="Normal"/>
        <w:ind w:firstLine="720"/>
        <w:jc w:val="both"/>
        <w:rPr>
          <w:sz w:val="28"/>
        </w:rPr>
      </w:pPr>
      <w:r>
        <w:rPr>
          <w:sz w:val="28"/>
        </w:rPr>
        <w:t xml:space="preserve">Так вот, не препарат, а метод такой есть. Это ГБО. </w:t>
      </w:r>
    </w:p>
    <w:p>
      <w:pPr>
        <w:pStyle w:val="Normal"/>
        <w:ind w:firstLine="720"/>
        <w:jc w:val="both"/>
        <w:rPr>
          <w:sz w:val="28"/>
        </w:rPr>
      </w:pPr>
      <w:r>
        <w:rPr>
          <w:sz w:val="28"/>
        </w:rPr>
        <w:t xml:space="preserve">Метод, который не только насыщает кислородом гемоглобин, но и жидкую часть крови — плазму и межтканевые жидкости. Значит, первый из поставленных мною вопросов при применении ГБО решается моментально. Нейтрализовав гипоксию, ГБО снизит «перекисную нагрузку» на клетки. А повысит ли ГБО антиокислительные возможности клеток? Повысит. Вот и подошли мы ко второму механизму действия ГБО — стимуляции антиокислительной активности организма больного. </w:t>
      </w:r>
    </w:p>
    <w:p>
      <w:pPr>
        <w:pStyle w:val="Normal"/>
        <w:ind w:firstLine="720"/>
        <w:jc w:val="both"/>
        <w:rPr>
          <w:sz w:val="28"/>
        </w:rPr>
      </w:pPr>
      <w:r>
        <w:rPr>
          <w:sz w:val="28"/>
        </w:rPr>
        <w:t xml:space="preserve">Организму в среде 100%-ного кислорода да еще при давлении выше атмосферного надо приложить массу усилий, чтобы выжить (не переокислиться). Первый каскад защиты от переизбытка кислорода был отмечен сразу же после начала применения метода ГБО. Это урежение дыхания, снижение частоты сердечных сокращений и спазм периферических сосудов. Подобная реакция организма на гипероксигенацию, я думаю, понятна: находясь в среде 100%-ного кислорода, организму необходимо приложить максимум усилий к ограничению его доставки к тканям (клеткам). Но переизбыток кислорода все равно окружает клетки, и клеткам приходится самим от этого переизбытка защищаться. Вот тут-то и вступают в действие антиоксиданты. Другими словами, ГБО, помимо ликвидации гипоксии, обладает и свойством повышения способности клетки к антиоксидантной защите. И эта стимуляция оказывается настолько мощной, что массивный «антиокислительный выброс» способен не только нейтрализовать переизбыток молекулярного кислорода, который мы создали искусственно, но и тот избыток атомарного кислорода («перекисей»), который был запущен тем или иным патологическим процессом. </w:t>
      </w:r>
    </w:p>
    <w:p>
      <w:pPr>
        <w:pStyle w:val="Normal"/>
        <w:ind w:firstLine="720"/>
        <w:jc w:val="both"/>
        <w:rPr>
          <w:sz w:val="28"/>
        </w:rPr>
      </w:pPr>
      <w:r>
        <w:rPr>
          <w:sz w:val="28"/>
        </w:rPr>
        <w:t xml:space="preserve">Таким образом, применяя ГБО, мы снижаем «перекисную нагрузку» на клетки, ликвидируя гипоксию — это раз. И усиливаем это снижение, нейтрализуя остающиеся реакции ПОЛ эндогенными антиоксидантами — это два. </w:t>
      </w:r>
    </w:p>
    <w:p>
      <w:pPr>
        <w:pStyle w:val="Normal"/>
        <w:ind w:firstLine="720"/>
        <w:jc w:val="both"/>
        <w:rPr/>
      </w:pPr>
      <w:r>
        <w:rPr>
          <w:sz w:val="28"/>
        </w:rPr>
        <w:t xml:space="preserve">На сегодня каких-либо фармацевтических препаратов или методов лечения, обладающих одновременно этими двумя уникальными свойствами, </w:t>
      </w:r>
      <w:r>
        <w:rPr>
          <w:b/>
          <w:sz w:val="28"/>
        </w:rPr>
        <w:t>нет.</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4:49:00Z</dcterms:created>
  <dc:creator>Olga</dc:creator>
  <dc:description/>
  <cp:keywords/>
  <dc:language>en-US</dc:language>
  <cp:lastModifiedBy>katja</cp:lastModifiedBy>
  <cp:lastPrinted>2006-11-24T14:27:00Z</cp:lastPrinted>
  <dcterms:modified xsi:type="dcterms:W3CDTF">2007-04-06T15:15:00Z</dcterms:modified>
  <cp:revision>4</cp:revision>
  <dc:subject/>
  <dc:title>Гипербарическая оксигенация: плохой метод или плохие врачи</dc:title>
</cp:coreProperties>
</file>